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7245958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5588478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6239751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782290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